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629393382"/>
            <w:bookmarkStart w:id="2" w:name="__Fieldmark__0_162939338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629393382"/>
            <w:bookmarkStart w:id="4" w:name="__Fieldmark__1_162939338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629393382"/>
            <w:bookmarkStart w:id="6" w:name="__Fieldmark__2_162939338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629393382"/>
            <w:bookmarkStart w:id="8" w:name="__Fieldmark__3_162939338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629393382"/>
            <w:bookmarkStart w:id="10" w:name="__Fieldmark__4_162939338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629393382"/>
            <w:bookmarkStart w:id="12" w:name="__Fieldmark__5_162939338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629393382"/>
            <w:bookmarkStart w:id="14" w:name="__Fieldmark__6_162939338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629393382"/>
            <w:bookmarkStart w:id="16" w:name="__Fieldmark__7_162939338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629393382"/>
            <w:bookmarkStart w:id="18" w:name="__Fieldmark__8_162939338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629393382"/>
            <w:bookmarkStart w:id="20" w:name="__Fieldmark__9_162939338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629393382"/>
            <w:bookmarkStart w:id="22" w:name="__Fieldmark__10_162939338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629393382"/>
            <w:bookmarkStart w:id="24" w:name="__Fieldmark__11_162939338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629393382"/>
            <w:bookmarkStart w:id="26" w:name="__Fieldmark__12_162939338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629393382"/>
            <w:bookmarkStart w:id="28" w:name="__Fieldmark__13_162939338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629393382"/>
            <w:bookmarkStart w:id="30" w:name="__Fieldmark__14_162939338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629393382"/>
            <w:bookmarkStart w:id="32" w:name="__Fieldmark__15_162939338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629393382"/>
            <w:bookmarkStart w:id="34" w:name="__Fieldmark__16_162939338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629393382"/>
            <w:bookmarkStart w:id="36" w:name="__Fieldmark__17_162939338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1629393382"/>
            <w:bookmarkStart w:id="38" w:name="__Fieldmark__18_1629393382"/>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1629393382"/>
            <w:bookmarkStart w:id="40" w:name="__Fieldmark__19_1629393382"/>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1629393382"/>
            <w:bookmarkStart w:id="42" w:name="__Fieldmark__20_1629393382"/>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